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227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април 2022. године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 xml:space="preserve">9/21), 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.</w:t>
      </w:r>
      <w:r>
        <w:rPr>
          <w:rFonts w:cs="Arial" w:ascii="Arial" w:hAnsi="Arial"/>
          <w:sz w:val="22"/>
          <w:szCs w:val="22"/>
          <w:lang w:val="ru-RU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за набавку и сервис клима уређа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за набавку и сервис клима уређаја која се налази у Плану јавних набавки за 2022. годину Градске управе за људске ресурсе и заједничке послове под редним бројем 8., у делу Плана набавки на које се закон не 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за наведену набавку, у износу од  750.000,00 динара, од чега у 2022.години 550.000,00 динара, планирана Одлуком о буџету града Крагујевца за 2022. годину („Службени лист града Крагујевца“ бр.39/21)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5 – Текуће поправке и одржавање, број апропријације 46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за набавку и сервис клима уређаја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е са изабраним пружаоцима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 xml:space="preserve">7. и члану 32. 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>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и да </w:t>
      </w:r>
      <w:r>
        <w:rPr>
          <w:rFonts w:cs="Arial" w:ascii="Arial" w:hAnsi="Arial"/>
          <w:sz w:val="22"/>
          <w:szCs w:val="22"/>
          <w:lang w:val="ru-RU"/>
        </w:rPr>
        <w:t>вршењу послова из своје надлежности  доноси: одлуке, само када ј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 наредбе, упутства, решења, закључке, препоруке, планове, програме и друга акта у складу са законом, Статутом,  Одлуком о Градском већу и пословником о свом ра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ом 30.  Одлуке о буџету града Крагујевца за 2022. годину ( ''Службени лист града Крагујевца'' , број 39/21) прописано је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за набавку и сервис клима уређај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Сагласно Одлуци у буџету града Крагујевца за 2022. годину („Службени лист града Крагујевца“,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 – Текуће поправке и одржавање, број апропријације 46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оступку доношења наведеног закључка, прибављено је Мишљење Градске управе за финансије и јавне набавке број X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>VI-01-14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>/22 од 11.3.2022. године и Градског правобранилаштва број М- 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6/22 од 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RS"/>
        </w:rPr>
        <w:t xml:space="preserve">.3.2022. године у погледу предложених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љана Станоје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Gadrsko </cp:lastModifiedBy>
  <cp:lastPrinted>2022-03-25T11:35:00Z</cp:lastPrinted>
  <dcterms:modified xsi:type="dcterms:W3CDTF">2022-04-01T11:21:00Z</dcterms:modified>
  <cp:revision>118</cp:revision>
  <dc:subject/>
  <dc:title>ГРАД КРАГУЈЕВАЦ</dc:title>
</cp:coreProperties>
</file>